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936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8.75pt" filled="f" o:ole="">
            <v:imagedata r:id="rId3" o:title=""/>
          </v:shape>
          <o:OLEObject Type="Embed" ProgID="" ShapeID="ole_rId2" DrawAspect="Content" ObjectID="_1960321990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 de instru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f - form fe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n - new line c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r - carriage retur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text size=2 maxlength=2 name="Temp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Tab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x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Tex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Password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Hidde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hidden size=20 maxlength=30 name="HdTexto" value="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ai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in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Check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da Case &lt;input type=text size=20 maxlength=20 name="Muda"&gt; 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usculo&lt;input type=checkbox name="Opt1" value="1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in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iusculo&lt;input type=checkbox name="Opt2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ai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mo valor&lt;input type=checkbox name="Opt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Opt3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Server recebera = ' + Opt3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Radio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1999-11-04T19:41:00Z</dcterms:modified>
  <cp:revision>1</cp:revision>
  <dc:subject/>
  <dc:title> </dc:title>
</cp:coreProperties>
</file>